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N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  <w:t>AEROSPACE 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Brinell hardness test and Rockwell hardness tes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can you determine elastic limit of a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Ultra-sonic flaw detecting technique in ND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atures of Al-alloys which make it popular for airplan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t is proposed to design and develop a small business airplane for medium range with top speed of 450 kmph, at 8000 metres attitude.</w:t>
      </w:r>
    </w:p>
    <w:p>
      <w:pPr>
        <w:pStyle w:val="TextBodyIndent"/>
        <w:rPr/>
      </w:pPr>
      <w:r>
        <w:rPr/>
        <w:tab/>
        <w:t>As part of the above team, you are to recommend materials for the structure of airplane under design. What will you d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one method of casting used for Al-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different aircraft components manufactured from castings of Mg-alloys. Describe the process of casting in this cas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 note on the machining of parts made out of Mg-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over-riding properties of Titanium alloys which are making them more acceptable as compared with Al-alloys?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 on the application of  (i) Nickle-chromium steel   and (ii) Molybdenum steel in aircraft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reas of application of Copper-alloys in aerospace industries. Explai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reas of application of inconel in airplane industry?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note on Aircraft sealings and requirements on Rubber components due to peculiar usage in airpla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reas of application of glass and plastics?  Also explain the details of bullet-proof laminated glass for military air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factors which make fibre reinforced composite materials find more applications in aircraft industry?  What are their advantage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components of LCA-Tejas, which use composite materials and give reasons for the same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Heading1"/>
        <w:rPr/>
      </w:pPr>
      <w:r>
        <w:rPr/>
        <w:t>Code No.N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SPACE 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standard techniques used for determining hardness of engineering materials? Elabo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plot stress-strain diagram for a sample of ferrous alloy. Another similar sample was strain hardened and the test repeated.  Comment on the behaviour of the two s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Eddy-current method of inspection of components in an all metal airplane. Describe in some detai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pot welding technique used in Al-alloy fabrications. What are its merits and limit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various Heat-Treatable Al-alloys? What are their working properties? Give examples along wi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casting of Al-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Compare the usage of magnesium alloys with that of Al-alloys. What are their relative merits and advantages?  Note Different components of aircraft in this respec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various welding techniques employed for components of Mg-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Titanium alloys are also used in Jet engine fabrications. What are the areas of application and what are the reas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detailed note on the corrosion resisting properties of Titan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plain carbon steel. What are the effects of addition of different alloying elements in producing Alloy steels? Explain the effect of Nickel, Chromium and Vanadium for aircraft appl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note on Heat Treatment of corrosion resisting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Recommend materials for following components of airplanes</w:t>
      </w:r>
    </w:p>
    <w:p>
      <w:pPr>
        <w:pStyle w:val="Normal"/>
        <w:jc w:val="both"/>
        <w:rPr/>
      </w:pPr>
      <w:r>
        <w:rPr/>
        <w:tab/>
        <w:t>(i) Propellor Blades</w:t>
        <w:tab/>
        <w:t>(ii) Propellor hubs</w:t>
        <w:tab/>
        <w:t>(iii) Cowl ring</w:t>
        <w:tab/>
        <w:t>(iv) Exhaust colle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note on the application of wood in small airplanes for training/sports category.</w:t>
      </w:r>
    </w:p>
    <w:p>
      <w:pPr>
        <w:pStyle w:val="Normal"/>
        <w:ind w:left="720" w:hanging="540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1"/>
        <w:ind w:left="720" w:hanging="0"/>
        <w:rPr/>
      </w:pPr>
      <w:r>
        <w:rPr/>
        <w:t>Code No.NR-222103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note on the use of composite materials of usage in Helicopter Rotor Blad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Describe one method used for inspecting composite material components in airplane pa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Heading1"/>
        <w:rPr/>
      </w:pPr>
      <w:r>
        <w:rPr/>
        <w:t>Code No.N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  <w:t>AEROSPACE 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 the terms Hardness and Brittleness of a material. How far these properties acceptable in aircraft materials? Say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one method of determining yield point of a given metallic material. What is the importance of this term in engineering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one frequently used technique in Non-Destructive testing with block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of materials used in aerospace engineering application? Explain with examples and material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main applications of Magnesium alloys in aircraft application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omenclature adopted for designating wrought aluminium alloys. Name Al-alloys for forgings and sheet metal 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makes Titanium and its alloys to be superior to many other materials for use in aeronautical applicatio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 note on FORMING of titanium alloys for use in aircraft fabr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note on Corrosion in aircraft steels and how to prevent this probl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 note on MARAGING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pplications and uses of pure copper parts/components in aeronautical applications? State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materials are used in the fabrication of flame-tubes and turbine discs? What are the salient features of these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nlist the properties of plywoods used for aircraft applications. Which kind of glues/adhesives are used in the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understood by the term ‘Honey comb’ structure? What is the technology used to produce such structures? Name the areas of application in aircraft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term Fibre Glass reinforced plastics. What are its applications and utilities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 note on ‘Composite materials used in LCA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Heading1"/>
        <w:rPr/>
      </w:pPr>
      <w:r>
        <w:rPr/>
        <w:t>Code No.NR-222103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7512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9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SPACE 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ifferentiate between ELASTICITY and DUCTILITY of a material. What are the useful features of these properties of materials used in airplane fabric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lot and explain stress-strain curves of a ferrous alloy and for a non-ferrous alloy. Explain a method each to determine yield point. What happens if the samples are strain hard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different non-destructive testing techniques used in aircraft industry along with their relative merit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the main over riding requirement for aircraft materials?  Enlist different materials and their applications in a modern Jet lin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t is proposed to design and develop a Four seater, Piston-Prop powered, all metal airplane with a top speed of 250 kmph, at 8000m. attitude. What is your recommendation for materials for the structure of airplane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rite a note on the heat-treatment of Al-alloy rive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ncreasing application of Titanium alloys in airplane application. What are the special applications in this direction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 note on the mechanical Properties of Ti-alloys at elevated temper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NASA’s Hypersonic plane X-15, used Rocket mators for achieving maximum speed. Explain the requirement of materials for fuselage and lifting surfaces, along with the name of the materials used.</w:t>
      </w:r>
    </w:p>
    <w:p>
      <w:pPr>
        <w:pStyle w:val="Normal"/>
        <w:ind w:left="720" w:hanging="0"/>
        <w:jc w:val="both"/>
        <w:rPr/>
      </w:pPr>
      <w:r>
        <w:rPr/>
        <w:t>(Do not include Rocket motors for this purpose)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y seasoning of wood is necessitated? Describe one such technique for seasoning of wood used for aircraft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understood by the terms</w:t>
      </w:r>
    </w:p>
    <w:p>
      <w:pPr>
        <w:pStyle w:val="Normal"/>
        <w:jc w:val="both"/>
        <w:rPr/>
      </w:pPr>
      <w:r>
        <w:rPr/>
        <w:tab/>
        <w:t>(i) Thermo-plastics</w:t>
        <w:tab/>
        <w:t>(ii) Thermosetting plastics</w:t>
        <w:tab/>
      </w:r>
    </w:p>
    <w:p>
      <w:pPr>
        <w:pStyle w:val="Normal"/>
        <w:jc w:val="both"/>
        <w:rPr/>
      </w:pPr>
      <w:r>
        <w:rPr/>
        <w:tab/>
        <w:t>Do these plastics find applications in aircraf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ich type of glass/plastic is used for windshields of airplanes? Is it bullet resisteat too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/>
      </w:pPr>
      <w:r>
        <w:rPr/>
        <w:t>Code No.NR-222103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types of adhesives are used in airplane manufacturing applications? Explain properties of Urea Formaldehyde resin g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Bonded Sandwich construction and its application in airplane fabr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lass fibres and their applications in aircraft usag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arbon fibres and their usage in airplane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540"/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8:56:00Z</dcterms:created>
  <dc:creator>ranga janardhan</dc:creator>
  <dc:description/>
  <dc:language>en-US</dc:language>
  <cp:lastModifiedBy>vasantha</cp:lastModifiedBy>
  <dcterms:modified xsi:type="dcterms:W3CDTF">2004-04-29T12:19:00Z</dcterms:modified>
  <cp:revision>41</cp:revision>
  <dc:subject/>
  <dc:title/>
</cp:coreProperties>
</file>